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148205" cy="9042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lang w:eastAsia="fr-FR"/>
        </w:rPr>
      </w:pPr>
      <w:r>
        <w:rPr>
          <w:rFonts w:cs="Comic Sans MS" w:ascii="Comic Sans MS" w:hAnsi="Comic Sans MS"/>
          <w:u w:val="single"/>
        </w:rPr>
        <w:t>Tâche finale :</w:t>
      </w:r>
      <w:r>
        <w:rPr>
          <w:rFonts w:cs="Comic Sans MS" w:ascii="Comic Sans MS" w:hAnsi="Comic Sans MS"/>
        </w:rPr>
        <w:t xml:space="preserve"> </w:t>
      </w:r>
      <w:r>
        <w:rPr>
          <w:rFonts w:eastAsia="Times New Roman" w:cs="Arial" w:ascii="Comic Sans MS" w:hAnsi="Comic Sans MS"/>
          <w:lang w:eastAsia="fr-FR"/>
        </w:rPr>
        <w:t>Créer un enchainement de mouvements pour un échauffement en EPS ou un court temps d’Activités Physiques Quotidiennes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lang w:eastAsia="fr-FR"/>
        </w:rPr>
      </w:pPr>
      <w:r>
        <w:rPr>
          <w:rFonts w:eastAsia="Times New Roman" w:cs="Arial" w:ascii="Comic Sans MS" w:hAnsi="Comic Sans MS"/>
          <w:lang w:eastAsia="fr-FR"/>
        </w:rPr>
        <w:t xml:space="preserve">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lang w:eastAsia="fr-FR"/>
              </w:rPr>
            </w:pPr>
            <w:r>
              <w:rPr>
                <w:rFonts w:eastAsia="Times New Roman" w:cs="Arial" w:ascii="Comic Sans MS" w:hAnsi="Comic Sans MS"/>
                <w:lang w:eastAsia="fr-FR"/>
              </w:rPr>
              <w:t>Compétences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lang w:val="en-GB" w:eastAsia="fr-FR"/>
              </w:rPr>
            </w:pPr>
            <w:r>
              <w:rPr>
                <w:rFonts w:eastAsia="Times New Roman" w:cs="Arial" w:ascii="Comic Sans MS" w:hAnsi="Comic Sans MS"/>
                <w:lang w:val="en-GB" w:eastAsia="fr-FR"/>
              </w:rPr>
              <w:t>Item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lang w:eastAsia="fr-FR"/>
              </w:rPr>
            </w:pPr>
            <w:r>
              <w:rPr>
                <w:rFonts w:eastAsia="Times New Roman" w:cs="Arial" w:ascii="Comic Sans MS" w:hAnsi="Comic Sans MS"/>
                <w:lang w:eastAsia="fr-FR"/>
              </w:rPr>
              <w:t>Comprendre à l’o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lang w:eastAsia="fr-FR"/>
              </w:rPr>
            </w:pPr>
            <w:r>
              <w:rPr>
                <w:rFonts w:eastAsia="Times New Roman" w:cs="Arial" w:ascii="Comic Sans MS" w:hAnsi="Comic Sans MS"/>
                <w:lang w:eastAsia="fr-FR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lang w:eastAsia="fr-FR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</w:rPr>
              <w:t>Comprendre les consignes de clas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Suivre des instructions courtes et simp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lang w:eastAsia="fr-FR"/>
              </w:rPr>
            </w:pPr>
            <w:r>
              <w:rPr>
                <w:rFonts w:eastAsia="Times New Roman" w:cs="Arial" w:ascii="Comic Sans MS" w:hAnsi="Comic Sans MS"/>
                <w:lang w:eastAsia="fr-FR"/>
              </w:rPr>
              <w:t>S’exprimer oralement en continu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Utiliser des expressions courtes proches des modèles rencontré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788"/>
        <w:gridCol w:w="1985"/>
        <w:gridCol w:w="850"/>
        <w:gridCol w:w="224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anc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mar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é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</w:t>
            </w:r>
          </w:p>
        </w:tc>
      </w:tr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ance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visionnag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 la vidéo du chant « Move » : </w:t>
            </w:r>
            <w:hyperlink r:id="rId3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fr-FR"/>
                </w:rPr>
                <w:t>https://supersimple.com/song/move/</w:t>
              </w:r>
            </w:hyperlink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lang w:eastAsia="fr-FR"/>
              </w:rPr>
              <w:t>Explicitation en frança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>-2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vertAlign w:val="superscript"/>
                <w:lang w:val="en-GB" w:eastAsia="fr-FR"/>
              </w:rPr>
              <w:t>ème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 xml:space="preserve"> visionnage</w:t>
            </w:r>
            <w:r>
              <w:rPr>
                <w:rFonts w:eastAsia="Times New Roman" w:cs="Arial" w:ascii="Comic Sans MS" w:hAnsi="Comic Sans MS"/>
                <w:sz w:val="20"/>
                <w:szCs w:val="20"/>
                <w:lang w:val="en-GB" w:eastAsia="fr-FR"/>
              </w:rPr>
              <w:t xml:space="preserve"> jusqu’à “now touch your toes!”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re à l’o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‘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-Phase d’apprentissage en décomposa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es mouvements + flashcards « 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ise your arms, turn around, wiggle your fingers, touch your head, touch your toes</w:t>
            </w:r>
            <w:r>
              <w:rPr>
                <w:rFonts w:cs="Comic Sans MS" w:ascii="Comic Sans MS" w:hAnsi="Comic Sans MS"/>
                <w:sz w:val="20"/>
                <w:szCs w:val="20"/>
              </w:rPr>
              <w:t>» sans la musique.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6"/>
                <w:szCs w:val="16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  <w:t>-Reprise du chant avec la vidé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Mise en bouche 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shcard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  <w:gridCol w:w="1985"/>
        <w:gridCol w:w="850"/>
        <w:gridCol w:w="226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03591460"/>
            <w:bookmarkStart w:id="1" w:name="_Hlk103591460"/>
            <w:bookmarkEnd w:id="1"/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ance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>-3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vertAlign w:val="superscript"/>
                <w:lang w:val="en-GB" w:eastAsia="fr-FR"/>
              </w:rPr>
              <w:t>ème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 xml:space="preserve"> visionnage</w:t>
            </w:r>
            <w:r>
              <w:rPr>
                <w:rFonts w:eastAsia="Times New Roman" w:cs="Arial" w:ascii="Comic Sans MS" w:hAnsi="Comic Sans MS"/>
                <w:sz w:val="20"/>
                <w:szCs w:val="20"/>
                <w:lang w:val="en-GB" w:eastAsia="fr-FR"/>
              </w:rPr>
              <w:t xml:space="preserve"> jusqu’à “now touch your knees!”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1148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le rythme s’accélère !!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re à l’o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’</w:t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ur le site « super simple songs » ou vidéo en MP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-Phase d’apprentissage en décomposant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les mouvements + flashcards « raise your arms, turn around, wiggle your fingers, touch your head, touch your toes,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touch your chin, touch your knees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” sans la musiqu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0"/>
                <w:szCs w:val="10"/>
                <w:lang w:val="en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0"/>
                <w:szCs w:val="1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  <w:t>-Reprise du chant avec la vidé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0"/>
                <w:szCs w:val="1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0"/>
                <w:szCs w:val="10"/>
                <w:u w:val="single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Mise en bouche 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shcard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  <w:gridCol w:w="1985"/>
        <w:gridCol w:w="850"/>
        <w:gridCol w:w="226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ance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>-4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vertAlign w:val="superscript"/>
                <w:lang w:val="en-GB" w:eastAsia="fr-FR"/>
              </w:rPr>
              <w:t>ème</w:t>
            </w: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val="en-GB" w:eastAsia="fr-FR"/>
              </w:rPr>
              <w:t xml:space="preserve"> visionnage</w:t>
            </w:r>
            <w:r>
              <w:rPr>
                <w:rFonts w:eastAsia="Times New Roman" w:cs="Arial" w:ascii="Comic Sans MS" w:hAnsi="Comic Sans MS"/>
                <w:sz w:val="20"/>
                <w:szCs w:val="20"/>
                <w:lang w:val="en-GB" w:eastAsia="fr-FR"/>
              </w:rPr>
              <w:t xml:space="preserve"> jusqu’à “now sit down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drawing>
                <wp:inline distT="0" distB="0" distL="0" distR="0">
                  <wp:extent cx="41148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le rythme s’accélère encore !!</w:t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re à l’oral</w:t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’</w:t>
            </w:r>
          </w:p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r le site « super simple songs » ou vidéo en MP4</w:t>
            </w:r>
          </w:p>
        </w:tc>
      </w:tr>
      <w:tr>
        <w:trPr>
          <w:trHeight w:val="9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  <w:bookmarkStart w:id="2" w:name="_Hlk103593158"/>
            <w:bookmarkStart w:id="3" w:name="_Hlk103593158"/>
            <w:bookmarkEnd w:id="3"/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-Phase d’apprentissage en décomposant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les mouvements + flashcards « raise your arms, turn around, wiggle your fingers, touch your head, touch your toes, touch your chin, touch your knees,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touch your shoulders, touch your tumm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” sans la musiqu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  <w:t>-Reprise du chant avec la vidéo en enti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Mise en bouche 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10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shcar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  <w:gridCol w:w="1985"/>
        <w:gridCol w:w="850"/>
        <w:gridCol w:w="226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omic Sans MS" w:ascii="Comic Sans MS" w:hAnsi="Comic Sans MS"/>
              </w:rPr>
              <w:t>Séance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u w:val="single"/>
                <w:lang w:eastAsia="fr-FR"/>
              </w:rPr>
              <w:t xml:space="preserve">-Reprise du chant avec la vidéo en entier… </w:t>
            </w:r>
            <w:r>
              <w:rPr>
                <w:rFonts w:eastAsia="Times New Roman" w:cs="Arial" w:ascii="Comic Sans MS" w:hAnsi="Comic Sans MS"/>
                <w:b/>
                <w:bCs/>
                <w:sz w:val="20"/>
                <w:szCs w:val="20"/>
                <w:lang w:eastAsia="fr-FR"/>
              </w:rPr>
              <w:t>ou sans les images avec le MP3 !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exprimer oralement en conti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5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ur le site « super simple songs » ou vidéo en MP4 ou MP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Reprendre avec les élèves les différents mouvements avec les flashcards affiché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- En ajouter de nouvelles. Exemples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  <w:lang w:val="en-GB"/>
              </w:rPr>
              <w:t>Stamp your feet – walk backwards – swing your arms – jumping jack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20"/>
                <w:szCs w:val="20"/>
              </w:rPr>
              <w:t>ou d’autres déjà connues des élèves !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-Proposer à un élève de mener un court échauffement en choisissant 3 ou 4 flashcards /mouvements à faire enchainer à ses camarad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exprimer oralement en conti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’</w:t>
            </w:r>
          </w:p>
          <w:p>
            <w:pPr>
              <w:pStyle w:val="Normal"/>
              <w:spacing w:before="0" w:after="1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shcards pack 1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t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shcards pack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s des prochaines séances d’EPS ou d’APQ, solliciter un ou deux élèves pour mener l’échauffement/l’activité en réutilisant les mouvements appris dans un court enchainement de quelques mouvements !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upersimple.com/song/mov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6:00Z</dcterms:created>
  <dc:creator>Réjane</dc:creator>
  <dc:description/>
  <cp:keywords/>
  <dc:language>en-US</dc:language>
  <cp:lastModifiedBy>Réjane</cp:lastModifiedBy>
  <cp:lastPrinted>2017-09-08T14:10:00Z</cp:lastPrinted>
  <dcterms:modified xsi:type="dcterms:W3CDTF">2023-02-28T08:30:00Z</dcterms:modified>
  <cp:revision>31</cp:revision>
  <dc:subject/>
  <dc:title/>
</cp:coreProperties>
</file>